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VLSI &amp;DECS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MSS</w:t>
        <w:tab/>
        <w:t>LAB</w:t>
        <w:tab/>
        <w:tab/>
        <w:tab/>
        <w:t>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og Circuits Simulation using Spice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gital Circuits Simulation using Xilinx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xed Signal Simulation Using Mixed Signal Simulato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ayout Extraction for Analog &amp; Mixed Signal Circui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rasitic Values Estimation from Layou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ayout Vs Schemat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et List Extra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esign Rule Chec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3"/>
        <w:gridCol w:w="613"/>
        <w:gridCol w:w="791"/>
        <w:gridCol w:w="702"/>
        <w:gridCol w:w="790"/>
        <w:gridCol w:w="702"/>
        <w:gridCol w:w="702"/>
        <w:gridCol w:w="791"/>
        <w:gridCol w:w="703"/>
        <w:gridCol w:w="702"/>
        <w:gridCol w:w="61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2/2014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6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6/2014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REPETETION  &amp; BACKLOGS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6/2014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1T10:34:00Z</dcterms:modified>
  <cp:revision>58</cp:revision>
  <dc:subject/>
  <dc:title/>
</cp:coreProperties>
</file>